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7825</wp:posOffset>
            </wp:positionH>
            <wp:positionV relativeFrom="paragraph">
              <wp:posOffset>-152400</wp:posOffset>
            </wp:positionV>
            <wp:extent cx="957580" cy="1514475"/>
            <wp:effectExtent l="0" t="0" r="0" b="0"/>
            <wp:wrapNone/>
            <wp:docPr id="1" name="170px-Hitlermusso2_ed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0px-Hitlermusso2_ed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4" r="-6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52705</wp:posOffset>
                </wp:positionV>
                <wp:extent cx="4017645" cy="1342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Style w:val="IntenseEmphasis"/>
                                <w:rFonts w:cs="Lucida Bright" w:ascii="Lucida Bright" w:hAnsi="Lucida Bright"/>
                                <w:sz w:val="40"/>
                                <w:szCs w:val="40"/>
                              </w:rPr>
                              <w:t>HISTORY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IntenseEmphasis"/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ow did the nature of global conflict change during the 20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centur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rm 3 – Weeks 7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35pt;height:105.7pt;mso-wrap-distance-left:9.05pt;mso-wrap-distance-right:0pt;mso-wrap-distance-top:0pt;mso-wrap-distance-bottom:0pt;margin-top:4.15pt;mso-position-vertical-relative:text;margin-left:221.75pt;mso-position-horizontal:righ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Style w:val="IntenseEmphasis"/>
                          <w:rFonts w:cs="Lucida Bright" w:ascii="Lucida Bright" w:hAnsi="Lucida Bright"/>
                          <w:sz w:val="40"/>
                          <w:szCs w:val="40"/>
                        </w:rPr>
                        <w:t>HISTORY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IntenseEmphasis"/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How did the nature of global conflict change during the 20</w:t>
                      </w:r>
                      <w:r>
                        <w:rPr>
                          <w:rFonts w:cs="Calibri" w:ascii="Calibri" w:hAnsi="Calibri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</w:rPr>
                        <w:t xml:space="preserve"> centur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erm 3 – Weeks 7/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71625" cy="1181100"/>
            <wp:effectExtent l="0" t="0" r="0" b="0"/>
            <wp:wrapNone/>
            <wp:docPr id="3" name="intr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tr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</w:t>
        <w:tab/>
        <w:tab/>
      </w:r>
    </w:p>
    <w:tbl>
      <w:tblPr>
        <w:tblW w:w="10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831"/>
        <w:gridCol w:w="2835"/>
        <w:gridCol w:w="3402"/>
        <w:gridCol w:w="1514"/>
      </w:tblGrid>
      <w:tr>
        <w:trPr>
          <w:trHeight w:val="55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ss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our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s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m’wk</w:t>
            </w:r>
          </w:p>
        </w:tc>
      </w:tr>
      <w:tr>
        <w:trPr>
          <w:trHeight w:val="140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es 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xford Big Ideas – History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amine how the UN serves to prevent war and promote human rights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re the successfulness with the League of Nations, established after WW1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s the creation of the UN responsible in part for the changing nature of conflict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refer to information learnt throughout the week to make an assessment of the way conflict has changed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be able to make comparisons between similar organisations to determine whether society has adapted to meet changing conflict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be able to make predictions whether conflict will continue to change in the future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ue working on worksheets from last week.</w:t>
            </w:r>
          </w:p>
        </w:tc>
      </w:tr>
      <w:tr>
        <w:trPr>
          <w:trHeight w:val="125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 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xford Big Ideas – History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ents begin project for final section of overview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e all parts in appropriate detai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engage in self-directed learning, following the necessary steps to complete the given task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rce will select the appropriate information and use this information to support their own understanding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ue project.</w:t>
            </w:r>
          </w:p>
        </w:tc>
      </w:tr>
      <w:tr>
        <w:trPr>
          <w:trHeight w:val="111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urs 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xford Big Ideas – History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ents begin project for final section of overview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e all parts in appropriate detai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engage in self-directed learning, following the necessary steps to complete the given task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rce will select the appropriate information and use this information to support their own understanding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ue project.</w:t>
            </w:r>
          </w:p>
        </w:tc>
      </w:tr>
      <w:tr>
        <w:trPr>
          <w:trHeight w:val="255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i 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ents begin project for final section of overview. 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lete all parts in appropriate detai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4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s will engage in self-directed learning, following the necessary steps to complete the given task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rce will select the appropriate information and use this information to support their own understanding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inue project.</w:t>
            </w:r>
          </w:p>
        </w:tc>
      </w:tr>
    </w:tbl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2255</wp:posOffset>
                </wp:positionV>
                <wp:extent cx="6836410" cy="466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xt book: Oxford Big Ideas – History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oWorkBo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3pt;height:36.75pt;mso-wrap-distance-left:9.05pt;mso-wrap-distance-right:9.05pt;mso-wrap-distance-top:0pt;mso-wrap-distance-bottom:0pt;margin-top:2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ext book: Oxford Big Ideas – History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              </w:t>
                      </w:r>
                      <w:r>
                        <w:rPr>
                          <w:rFonts w:cs="Calibri" w:ascii="Calibri" w:hAnsi="Calibri"/>
                        </w:rPr>
                        <w:t>oWorkBook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0:08:00Z</dcterms:created>
  <dc:creator>Ian Mars</dc:creator>
  <dc:description/>
  <dc:language>en-US</dc:language>
  <cp:lastModifiedBy>Kasey</cp:lastModifiedBy>
  <cp:lastPrinted>2012-08-29T10:29:00Z</cp:lastPrinted>
  <dcterms:modified xsi:type="dcterms:W3CDTF">2012-09-09T10:08:00Z</dcterms:modified>
  <cp:revision>2</cp:revision>
  <dc:subject/>
  <dc:title>Student: …………………</dc:title>
</cp:coreProperties>
</file>