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/>
        <w:drawing>
          <wp:inline distT="0" distB="0" distL="0" distR="0">
            <wp:extent cx="15246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945</wp:posOffset>
                </wp:positionH>
                <wp:positionV relativeFrom="paragraph">
                  <wp:posOffset>27940</wp:posOffset>
                </wp:positionV>
                <wp:extent cx="2946400" cy="887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EOGRAPHY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PULATION GEOGRAP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eek 4 - P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pt;height:69.85pt;mso-wrap-distance-left:9.05pt;mso-wrap-distance-right:9.05pt;mso-wrap-distance-top:0pt;mso-wrap-distance-bottom:0pt;margin-top:2.2pt;mso-position-vertical-relative:text;margin-left:245.3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EOGRAPHY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PULATION GEOGRAPH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eek 4 - 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123190</wp:posOffset>
                </wp:positionV>
                <wp:extent cx="5895975" cy="619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pt;margin-top:9.7pt;width:464.2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References: </w:t>
        <w:tab/>
        <w:t>- GLOBAL INTERACTIONS (Kleeman ED) pg 150-15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son</w:t>
        <w:tab/>
        <w:tab/>
        <w:tab/>
        <w:t>Resources</w:t>
        <w:tab/>
        <w:tab/>
        <w:t xml:space="preserve"> Task</w:t>
        <w:tab/>
        <w:tab/>
        <w:tab/>
        <w:t xml:space="preserve">    Product</w:t>
        <w:tab/>
        <w:t xml:space="preserve">              Check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12"/>
        <w:gridCol w:w="3544"/>
        <w:gridCol w:w="2289"/>
        <w:gridCol w:w="776"/>
      </w:tblGrid>
      <w:tr>
        <w:trPr>
          <w:trHeight w:val="1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e 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lobal Interactions p 150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udy the information &amp; complete Activities 1, 2, 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 An understanding and appreciation of How statistics for the USA have change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ed 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lobal Interactions p 150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udy the information &amp; complete Activities 4,5,6,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ed 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udy the information &amp; complete Activities 8,9,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i 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lobal Interactions p 154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2"/>
              </w:rPr>
              <w:t>Study the information &amp; complete Activities 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11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oropleth map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i 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" w:hanging="11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5:47:00Z</dcterms:created>
  <dc:creator>Ian Mars</dc:creator>
  <dc:description/>
  <dc:language>en-US</dc:language>
  <cp:lastModifiedBy>Mars, Ian</cp:lastModifiedBy>
  <cp:lastPrinted>2011-02-25T10:46:00Z</cp:lastPrinted>
  <dcterms:modified xsi:type="dcterms:W3CDTF">2011-08-14T06:10:00Z</dcterms:modified>
  <cp:revision>8</cp:revision>
  <dc:subject/>
  <dc:title>Student: …………………</dc:title>
</cp:coreProperties>
</file>