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8197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726440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97091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7965</wp:posOffset>
                </wp:positionH>
                <wp:positionV relativeFrom="paragraph">
                  <wp:posOffset>27940</wp:posOffset>
                </wp:positionV>
                <wp:extent cx="2024380" cy="751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  <w:r>
                              <w:rPr/>
                              <w:t>Week 3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HINESE R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59.2pt;mso-wrap-distance-left:9.05pt;mso-wrap-distance-right:9.05pt;mso-wrap-distance-top:0pt;mso-wrap-distance-bottom:0pt;margin-top:2.2pt;mso-position-vertical-relative:text;margin-left:3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  <w:r>
                        <w:rPr/>
                        <w:t>Week 3</w:t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HINESE REVOLU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50800</wp:posOffset>
                </wp:positionV>
                <wp:extent cx="1466215" cy="728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VE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 M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E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57.4pt;mso-wrap-distance-left:9.05pt;mso-wrap-distance-right:9.05pt;mso-wrap-distance-top:0pt;mso-wrap-distance-bottom:0pt;margin-top:4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ATIVE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 M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E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31750</wp:posOffset>
                </wp:positionV>
                <wp:extent cx="5743575" cy="7334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2.5pt;width:452.2pt;height:5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References: </w:t>
        <w:tab/>
        <w:t>-    Modern Revolutions (Cowie)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alysing the Chinese Revolution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ina Risi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son</w:t>
        <w:tab/>
        <w:t>Resources</w:t>
        <w:tab/>
        <w:tab/>
        <w:t>Task</w:t>
        <w:tab/>
        <w:tab/>
        <w:tab/>
        <w:t>Product</w:t>
        <w:tab/>
        <w:t xml:space="preserve">     </w:t>
        <w:tab/>
        <w:tab/>
        <w:tab/>
        <w:tab/>
        <w:t>HmWk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78"/>
        <w:gridCol w:w="2845"/>
        <w:gridCol w:w="3931"/>
        <w:gridCol w:w="1108"/>
      </w:tblGrid>
      <w:tr>
        <w:trPr>
          <w:trHeight w:val="16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NGE BOO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tudent’s plan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s hand up plans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te RR &amp; CR comparative tab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wn study while Mr M interviews</w:t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28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cus for IHE.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28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te RR &amp; CR COMPARATIVE TABLE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284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udent prep for revision test tomorrow on Chinese rev so fa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arn for China Rev test</w:t>
            </w:r>
          </w:p>
        </w:tc>
      </w:tr>
      <w:tr>
        <w:trPr>
          <w:trHeight w:val="13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te revision test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monstrated knowledge and understanding of the Chinese revolution</w:t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9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R chpt 6 p/copi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entify and appreciate the internal &amp; external forces acting against the revolutio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at notes write-up</w:t>
            </w:r>
          </w:p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hort essay p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51-Short essay (300 words)</w:t>
            </w:r>
          </w:p>
        </w:tc>
      </w:tr>
      <w:tr>
        <w:trPr>
          <w:trHeight w:val="99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  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R chpt 7 p/copi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te a Sources Analysis about the Chinese revolutio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swers derived from inference &amp; knowledge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R chpt 8 p/copies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dentify and appreciate the internal &amp; external forces acting against the revolutio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ghlight &amp; note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</w:rPr>
              <w:t>Revolutions occur when the leadership of a country has lost the respect of the ordinary people.”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what extent is this true of 2 revolutions you have studied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p for essay Monday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43:00Z</dcterms:created>
  <dc:creator>Ian Mars</dc:creator>
  <dc:description/>
  <dc:language>en-US</dc:language>
  <cp:lastModifiedBy>Mars, Ian</cp:lastModifiedBy>
  <cp:lastPrinted>2011-02-10T10:41:00Z</cp:lastPrinted>
  <dcterms:modified xsi:type="dcterms:W3CDTF">2012-05-04T00:43:00Z</dcterms:modified>
  <cp:revision>2</cp:revision>
  <dc:subject/>
  <dc:title>Student: …………………</dc:title>
</cp:coreProperties>
</file>