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81978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726440" cy="114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858520" cy="100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875665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6955</wp:posOffset>
                </wp:positionH>
                <wp:positionV relativeFrom="paragraph">
                  <wp:posOffset>27940</wp:posOffset>
                </wp:positionV>
                <wp:extent cx="2809240" cy="9194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HISTORY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 2 -Week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HINESE REVOLUTION; ST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2.4pt;mso-wrap-distance-left:9.05pt;mso-wrap-distance-right:9.05pt;mso-wrap-distance-top:0pt;mso-wrap-distance-bottom:0pt;margin-top:2.2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HISTORY 1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m 2 -Week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CHINESE REVOLUTION; STAL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1750</wp:posOffset>
                </wp:positionV>
                <wp:extent cx="5743575" cy="11106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111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2.5pt;width:452.2pt;height:8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References: </w:t>
        <w:tab/>
        <w:t>-    Modern Revolutions (Cowie); Waugh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nalysing the Chinese Revolution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hina Rising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hyperlink r:id="rId6">
        <w:r>
          <w:rPr>
            <w:rStyle w:val="InternetLink"/>
            <w:rFonts w:cs="Garamond" w:ascii="Garamond" w:hAnsi="Garamond"/>
          </w:rPr>
          <w:t>www.johndclare.net/</w:t>
        </w:r>
      </w:hyperlink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hyperlink r:id="rId7">
        <w:r>
          <w:rPr>
            <w:rStyle w:val="InternetLink"/>
            <w:rFonts w:cs="Garamond" w:ascii="Garamond" w:hAnsi="Garamond"/>
          </w:rPr>
          <w:t>http://www.stalinproject.com/</w:t>
        </w:r>
      </w:hyperlink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son</w:t>
        <w:tab/>
        <w:t>Resources</w:t>
        <w:tab/>
        <w:tab/>
        <w:t>Task</w:t>
        <w:tab/>
        <w:tab/>
        <w:tab/>
        <w:t>Product</w:t>
        <w:tab/>
        <w:t xml:space="preserve">     </w:t>
        <w:tab/>
        <w:tab/>
        <w:tab/>
        <w:tab/>
        <w:t>HmWk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0"/>
        <w:gridCol w:w="2943"/>
        <w:gridCol w:w="3082"/>
        <w:gridCol w:w="1058"/>
      </w:tblGrid>
      <w:tr>
        <w:trPr>
          <w:trHeight w:val="16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n 3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* a4 NOTE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HE pro form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ay in test conditions</w:t>
            </w:r>
          </w:p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ay response to :-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“</w:t>
            </w:r>
            <w:r>
              <w:rPr>
                <w:rFonts w:cs="Garamond" w:ascii="Garamond" w:hAnsi="Garamond"/>
              </w:rPr>
              <w:t>Revolutions occur when the leadership of a country has lost the respect of the ordinary people.”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 what extent is this true of 2 revolutions you have studied?</w:t>
            </w:r>
          </w:p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ading &amp; noting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6-9</w:t>
            </w:r>
          </w:p>
        </w:tc>
      </w:tr>
      <w:tr>
        <w:trPr>
          <w:trHeight w:val="13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 3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R p/c chpt 7-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al look at the rise of the communists &amp; Ma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monstrated knowledge and understanding of the Chinese revolution</w:t>
            </w:r>
          </w:p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9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 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R p/copie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al look at the rise of the communists &amp; Ma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at notes write-up</w:t>
            </w:r>
          </w:p>
          <w:p>
            <w:pPr>
              <w:pStyle w:val="Normal"/>
              <w:ind w:left="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9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u  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</w:rPr>
                <w:t>www.johndclare.net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</w:rPr>
                <w:t>http://www.stalinproject.com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ew &amp; note video of Stalin’s rise to powe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tes for Stalin’s rise to power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u 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ew &amp; note video of Stalin’s rise to power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ghlight &amp; note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“</w:t>
            </w:r>
            <w:r>
              <w:rPr>
                <w:rFonts w:cs="Garamond" w:ascii="Garamond" w:hAnsi="Garamond"/>
              </w:rPr>
              <w:t>Revolutions occur when the leadership of a country has lost the respect of the ordinary people.”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 what extent is this true of 2 revolutions you have studied?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did you like most about learning this topic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was most difficult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How could the teacher have done a better job? </w:t>
      </w:r>
    </w:p>
    <w:p>
      <w:pPr>
        <w:pStyle w:val="Normal"/>
        <w:rPr>
          <w:rFonts w:ascii="Garamond" w:hAnsi="Garamond" w:cs="Garamond"/>
        </w:rPr>
      </w:pPr>
      <w:r>
        <w:rPr>
          <w:rFonts w:cs="Arial" w:ascii="Arial" w:hAnsi="Arial"/>
          <w:sz w:val="18"/>
          <w:szCs w:val="18"/>
          <w:lang w:val="en"/>
        </w:rPr>
        <w:t>What would you recommend to improve this course? What do you want to see more of in this class? Less of?"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johndclare.net/" TargetMode="External"/><Relationship Id="rId7" Type="http://schemas.openxmlformats.org/officeDocument/2006/relationships/hyperlink" Target="http://www.stalinproject.com/" TargetMode="External"/><Relationship Id="rId8" Type="http://schemas.openxmlformats.org/officeDocument/2006/relationships/hyperlink" Target="http://www.johndclare.net/" TargetMode="External"/><Relationship Id="rId9" Type="http://schemas.openxmlformats.org/officeDocument/2006/relationships/hyperlink" Target="http://www.stalinproject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09:00Z</dcterms:created>
  <dc:creator>Ian Mars</dc:creator>
  <dc:description/>
  <cp:keywords/>
  <dc:language>en-US</dc:language>
  <cp:lastModifiedBy>Mars, Ian</cp:lastModifiedBy>
  <cp:lastPrinted>2011-02-10T10:41:00Z</cp:lastPrinted>
  <dcterms:modified xsi:type="dcterms:W3CDTF">2012-05-11T01:28:00Z</dcterms:modified>
  <cp:revision>9</cp:revision>
  <dc:subject/>
  <dc:title>Student: …………………</dc:title>
</cp:coreProperties>
</file>