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/>
        <w:drawing>
          <wp:inline distT="0" distB="0" distL="0" distR="0">
            <wp:extent cx="81978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440" cy="114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7091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140</wp:posOffset>
                </wp:positionH>
                <wp:positionV relativeFrom="paragraph">
                  <wp:posOffset>27940</wp:posOffset>
                </wp:positionV>
                <wp:extent cx="1386205" cy="1252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252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HISTORY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NESE REVOLU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c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98.65pt;mso-wrap-distance-left:9.05pt;mso-wrap-distance-right:9.05pt;mso-wrap-distance-top:0pt;mso-wrap-distance-bottom:0pt;margin-top:2.2pt;mso-position-vertical-relative:text;margin-left:368.2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HISTORY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NESE REVOLU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c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640</wp:posOffset>
                </wp:positionH>
                <wp:positionV relativeFrom="paragraph">
                  <wp:posOffset>50800</wp:posOffset>
                </wp:positionV>
                <wp:extent cx="1990090" cy="1357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: 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IVE TAS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 M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E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06.9pt;mso-wrap-distance-left:9.05pt;mso-wrap-distance-right:9.05pt;mso-wrap-distance-top:0pt;mso-wrap-distance-bottom:0pt;margin-top:4pt;mso-position-vertical-relative:text;margin-left:2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UDENT: 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MATIVE TAS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 M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E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79375</wp:posOffset>
                </wp:positionV>
                <wp:extent cx="5743575" cy="619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6.25pt;width:452.2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References: </w:t>
        <w:tab/>
        <w:t>-    Modern Revolutions (Cowi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nalysing the Chinese Revolu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ina Rising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sson</w:t>
        <w:tab/>
        <w:t>Resources</w:t>
        <w:tab/>
        <w:tab/>
        <w:t>Task</w:t>
        <w:tab/>
        <w:tab/>
        <w:tab/>
        <w:t>Product</w:t>
        <w:tab/>
        <w:t xml:space="preserve">     </w:t>
        <w:tab/>
        <w:tab/>
        <w:t>HmWk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89"/>
        <w:gridCol w:w="2549"/>
        <w:gridCol w:w="3540"/>
        <w:gridCol w:w="92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ANGE BOO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/copi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understanding of the criteria for the Independent History research task.</w:t>
            </w:r>
          </w:p>
          <w:p>
            <w:pPr>
              <w:pStyle w:val="Normal"/>
              <w:ind w:left="44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6" w:hanging="28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s to consider perhaps 3 possible foci to choose from – for next Monda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R chpt 5 p/copi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36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dentify and appreciate the internal &amp; external forces acting against the revolu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CR – highlighted  notes Chpt 5 </w:t>
            </w:r>
          </w:p>
          <w:p>
            <w:pPr>
              <w:pStyle w:val="Normal"/>
              <w:ind w:left="44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e 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0"/>
              </w:rPr>
              <w:t>ACR chpt 5 p/copi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0"/>
              </w:rPr>
              <w:t>Identify and appreciate the internal &amp; external forces acting against the revolu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at notes write-up</w:t>
            </w:r>
          </w:p>
          <w:p>
            <w:pPr>
              <w:pStyle w:val="Normal"/>
              <w:ind w:left="34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ind w:left="34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hort essay p5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51-Short essay (300 words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u 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lete a Sources Analysis about the Chinese revolu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swers derived from inference &amp; knowledge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u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R chpt 6 p/copie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dentify and appreciate the internal &amp; external forces acting against the revolution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ighlight &amp; no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61 Short essay – due Monday + IHE idea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61 Short essay – due Monday + IHE idea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4:00Z</dcterms:created>
  <dc:creator>Ian Mars</dc:creator>
  <dc:description/>
  <dc:language>en-US</dc:language>
  <cp:lastModifiedBy>Mars, Ian</cp:lastModifiedBy>
  <cp:lastPrinted>2011-02-10T10:41:00Z</cp:lastPrinted>
  <dcterms:modified xsi:type="dcterms:W3CDTF">2012-04-26T08:10:00Z</dcterms:modified>
  <cp:revision>5</cp:revision>
  <dc:subject/>
  <dc:title>Student: …………………</dc:title>
</cp:coreProperties>
</file>