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999490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1197610" cy="1189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958850" cy="115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875665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755</wp:posOffset>
                </wp:positionH>
                <wp:positionV relativeFrom="paragraph">
                  <wp:posOffset>5080</wp:posOffset>
                </wp:positionV>
                <wp:extent cx="1742440" cy="1814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81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HISTORY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m 2 -Week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AGE OF CATASTROPHES – The Roaring 20s; The Great Depression; Sta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42.9pt;mso-wrap-distance-left:9.05pt;mso-wrap-distance-right:9.05pt;mso-wrap-distance-top:0pt;mso-wrap-distance-bottom:0pt;margin-top:0.4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HISTORY 1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m 2 -Week 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AGE OF CATASTROPHES – The Roaring 20s; The Great Depression; Stal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2590800" cy="1047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1750</wp:posOffset>
                </wp:positionV>
                <wp:extent cx="5743575" cy="6597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6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2.5pt;width:452.2pt;height:5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</w:rPr>
        <w:t xml:space="preserve">References: </w:t>
        <w:tab/>
        <w:t>-    Waugh – Essential Modern World History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hyperlink r:id="rId7">
        <w:r>
          <w:rPr>
            <w:rStyle w:val="InternetLink"/>
            <w:rFonts w:cs="Garamond" w:ascii="Garamond" w:hAnsi="Garamond"/>
          </w:rPr>
          <w:t>www.johndclare.net/</w:t>
        </w:r>
      </w:hyperlink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esson</w:t>
        <w:tab/>
        <w:t xml:space="preserve">   Resources</w:t>
        <w:tab/>
        <w:tab/>
        <w:t>Task</w:t>
        <w:tab/>
        <w:tab/>
        <w:tab/>
        <w:tab/>
        <w:tab/>
        <w:t>Product</w:t>
        <w:tab/>
        <w:t xml:space="preserve"> HmWk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10"/>
        <w:gridCol w:w="2943"/>
        <w:gridCol w:w="2869"/>
        <w:gridCol w:w="1058"/>
      </w:tblGrid>
      <w:tr>
        <w:trPr>
          <w:trHeight w:val="16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 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ugh – Essential Modern World History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</w:rPr>
                <w:t>www.johndclare.net/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</w:rPr>
                <w:t>http://www.schoolhistory.co.uk/revision/usadepression.shtml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as Rooseveldt a hero or a villain? Answer with reference to at least 4 different ssource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ay – 1000 words- Critical analysis of Roosevedt’s statu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oseveldt essay</w:t>
            </w:r>
          </w:p>
        </w:tc>
      </w:tr>
      <w:tr>
        <w:trPr>
          <w:trHeight w:val="13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 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oseveldt essay/IHE interview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ay – 1000 words- Critical analysis of Roosevedt’s statu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oseveldt essay</w:t>
            </w:r>
          </w:p>
        </w:tc>
      </w:tr>
      <w:tr>
        <w:trPr>
          <w:trHeight w:val="169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 3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oseveldt essay/IHE interview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say – 1000 words- Critical analysis of Roosevedt’s status</w:t>
            </w:r>
          </w:p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ue date-Thursda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oseveldt essay</w:t>
            </w:r>
          </w:p>
        </w:tc>
      </w:tr>
      <w:tr>
        <w:trPr>
          <w:trHeight w:val="99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 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deo – Stalin – Rise of a dictato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hanging="16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tive viewing &amp; listening &amp; noting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 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deo – Stalin – Rise of a dictator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hanging="16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ctive viewing &amp; listening &amp; noting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arning for test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What did you like most about learning this topic? </w:t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What was most difficult? </w:t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How could the teacher have done a better job? </w:t>
      </w:r>
    </w:p>
    <w:p>
      <w:pPr>
        <w:pStyle w:val="Normal"/>
        <w:rPr>
          <w:rFonts w:ascii="Garamond" w:hAnsi="Garamond" w:cs="Garamond"/>
        </w:rPr>
      </w:pPr>
      <w:r>
        <w:rPr>
          <w:rFonts w:cs="Arial" w:ascii="Arial" w:hAnsi="Arial"/>
          <w:sz w:val="18"/>
          <w:szCs w:val="18"/>
          <w:lang w:val="en"/>
        </w:rPr>
        <w:t>What would you recommend to improve this course? What do you want to see more of in this class? Less of?"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johndclare.net/" TargetMode="External"/><Relationship Id="rId8" Type="http://schemas.openxmlformats.org/officeDocument/2006/relationships/hyperlink" Target="http://www.johndclare.net/" TargetMode="External"/><Relationship Id="rId9" Type="http://schemas.openxmlformats.org/officeDocument/2006/relationships/hyperlink" Target="http://www.schoolhistory.co.uk/revision/usadepression.s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2:44:00Z</dcterms:created>
  <dc:creator>Ian Mars</dc:creator>
  <dc:description/>
  <dc:language>en-US</dc:language>
  <cp:lastModifiedBy>Mars, Ian</cp:lastModifiedBy>
  <cp:lastPrinted>2012-05-20T16:32:00Z</cp:lastPrinted>
  <dcterms:modified xsi:type="dcterms:W3CDTF">2012-06-03T02:44:00Z</dcterms:modified>
  <cp:revision>3</cp:revision>
  <dc:subject/>
  <dc:title>Student: …………………</dc:title>
</cp:coreProperties>
</file>