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999490" cy="125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1197610" cy="118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958850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drawing>
          <wp:inline distT="0" distB="0" distL="0" distR="0">
            <wp:extent cx="875665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755</wp:posOffset>
                </wp:positionH>
                <wp:positionV relativeFrom="paragraph">
                  <wp:posOffset>5080</wp:posOffset>
                </wp:positionV>
                <wp:extent cx="1742440" cy="1814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HISTORY 1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m 3 -Week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INDEPENDENT HISTORY ESS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42.9pt;mso-wrap-distance-left:9.05pt;mso-wrap-distance-right:9.05pt;mso-wrap-distance-top:0pt;mso-wrap-distance-bottom:0pt;margin-top:0.4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HISTORY 1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m 3 -Week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INDEPENDENT HISTORY ESS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2590800" cy="1047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1750</wp:posOffset>
                </wp:positionV>
                <wp:extent cx="5743575" cy="6597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6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2.5pt;width:452.2pt;height:5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</w:rPr>
        <w:t xml:space="preserve">References: </w:t>
        <w:tab/>
        <w:t>-    OWN selection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hyperlink r:id="rId7">
        <w:r>
          <w:rPr>
            <w:rStyle w:val="InternetLink"/>
            <w:rFonts w:cs="Garamond" w:ascii="Garamond" w:hAnsi="Garamond"/>
          </w:rPr>
          <w:t>https://cc-hss.wikispaces.com/HOME-HSS-CC</w:t>
        </w:r>
      </w:hyperlink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Lesson</w:t>
        <w:tab/>
        <w:t xml:space="preserve">   Resources</w:t>
        <w:tab/>
        <w:tab/>
        <w:t xml:space="preserve">     Task</w:t>
        <w:tab/>
        <w:tab/>
        <w:tab/>
        <w:tab/>
        <w:tab/>
        <w:t>Product</w:t>
        <w:tab/>
        <w:t xml:space="preserve">  HmWk</w:t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10"/>
        <w:gridCol w:w="2943"/>
        <w:gridCol w:w="2869"/>
        <w:gridCol w:w="1058"/>
      </w:tblGrid>
      <w:tr>
        <w:trPr>
          <w:trHeight w:val="16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wn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r Mars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411480</wp:posOffset>
                      </wp:positionV>
                      <wp:extent cx="90805" cy="1866900"/>
                      <wp:effectExtent l="6350" t="5080" r="571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669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1448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8.75pt;margin-top:32.4pt;width:7.1pt;height:14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Ms Caitlin Fr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lete research gathering for IHE</w:t>
            </w:r>
          </w:p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eck out timeline ON WIKI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NE-NOTE file of relevant researched informat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925830</wp:posOffset>
                      </wp:positionV>
                      <wp:extent cx="166370" cy="3943350"/>
                      <wp:effectExtent l="5715" t="5080" r="635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3943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927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45pt;margin-top:72.9pt;width:13.05pt;height:310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nATURALLY</w:t>
            </w:r>
          </w:p>
        </w:tc>
      </w:tr>
      <w:tr>
        <w:trPr>
          <w:trHeight w:val="135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napToGrid w:val="false"/>
              <w:ind w:left="175" w:hanging="1625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66675</wp:posOffset>
                      </wp:positionV>
                      <wp:extent cx="90805" cy="3733800"/>
                      <wp:effectExtent l="5715" t="508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733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0289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pt;margin-top:5.25pt;width:7.1pt;height:293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14300</wp:posOffset>
                      </wp:positionV>
                      <wp:extent cx="166370" cy="3409950"/>
                      <wp:effectExtent l="5715" t="5080" r="6350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3409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125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65pt;margin-top:9pt;width:13.05pt;height:268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69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u 3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napToGrid w:val="false"/>
              <w:ind w:left="175" w:hanging="16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9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 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ind w:left="175" w:hanging="1625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635635</wp:posOffset>
                      </wp:positionV>
                      <wp:extent cx="90805" cy="1114425"/>
                      <wp:effectExtent l="6350" t="5715" r="5715" b="298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1145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7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4pt;margin-top:50.05pt;width:7.1pt;height:87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A CAITLIN Fry to talk about planning, research, referencing, etc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8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h 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napToGrid w:val="false"/>
              <w:ind w:left="175" w:hanging="1625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5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did you like most about learning this topic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What was most difficult? </w:t>
      </w:r>
    </w:p>
    <w:p>
      <w:pPr>
        <w:pStyle w:val="Normal"/>
        <w:rPr>
          <w:rFonts w:ascii="Arial" w:hAnsi="Arial" w:cs="Arial"/>
          <w:sz w:val="18"/>
          <w:szCs w:val="18"/>
          <w:lang w:val="en"/>
        </w:rPr>
      </w:pPr>
      <w:r>
        <w:rPr>
          <w:rFonts w:cs="Arial" w:ascii="Arial" w:hAnsi="Arial"/>
          <w:sz w:val="18"/>
          <w:szCs w:val="18"/>
          <w:lang w:val="en"/>
        </w:rPr>
        <w:t xml:space="preserve">How could the teacher have done a better job? </w:t>
      </w:r>
    </w:p>
    <w:p>
      <w:pPr>
        <w:pStyle w:val="Normal"/>
        <w:rPr>
          <w:rFonts w:ascii="Garamond" w:hAnsi="Garamond" w:cs="Garamond"/>
        </w:rPr>
      </w:pPr>
      <w:r>
        <w:rPr>
          <w:rFonts w:cs="Arial" w:ascii="Arial" w:hAnsi="Arial"/>
          <w:sz w:val="18"/>
          <w:szCs w:val="18"/>
          <w:lang w:val="en"/>
        </w:rPr>
        <w:t>What would you recommend to improve this course? What do you want to see more of in this class? Less of?"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s://cc-hss.wikispaces.com/HOME-HSS-C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1:41:00Z</dcterms:created>
  <dc:creator>Ian Mars</dc:creator>
  <dc:description/>
  <dc:language>en-US</dc:language>
  <cp:lastModifiedBy>Mars, Ian</cp:lastModifiedBy>
  <cp:lastPrinted>2012-06-06T10:26:00Z</cp:lastPrinted>
  <dcterms:modified xsi:type="dcterms:W3CDTF">2012-08-06T01:47:00Z</dcterms:modified>
  <cp:revision>4</cp:revision>
  <dc:subject/>
  <dc:title>Student: …………………</dc:title>
</cp:coreProperties>
</file>