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53035</wp:posOffset>
                </wp:positionV>
                <wp:extent cx="1723390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Modern World and 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4pt;mso-wrap-distance-left:9.05pt;mso-wrap-distance-right:9.05pt;mso-wrap-distance-top:0pt;mso-wrap-distance-bottom:0pt;margin-top:-1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Modern World and Austr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-233045</wp:posOffset>
                </wp:positionV>
                <wp:extent cx="29806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ERSONAL LEARNING PACK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udent: …………………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ate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-18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ERSONAL LEARNING PACK 4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udent: ………………….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 xml:space="preserve">     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455"/>
        <w:gridCol w:w="1875"/>
        <w:gridCol w:w="5085"/>
        <w:gridCol w:w="77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y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s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ourc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arning Focus/Activit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 Produc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ck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p/c International relationships (Waugh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Revision of </w:t>
            </w:r>
            <w:r>
              <w:rPr>
                <w:rFonts w:cs="Arial" w:ascii="Arial" w:hAnsi="Arial"/>
                <w:sz w:val="20"/>
                <w:szCs w:val="20"/>
              </w:rPr>
              <w:t>the significant events &amp; key features of the Inter-war years</w:t>
            </w:r>
          </w:p>
          <w:p>
            <w:pPr>
              <w:pStyle w:val="Normal"/>
              <w:numPr>
                <w:ilvl w:val="0"/>
                <w:numId w:val="7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, annotating &amp; noting pdf pg 16-21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>Written Responses to Activities pg 20-Q6 OR 7; &amp; Q8; Q9 OR 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tated &amp; highlighted pdf pp16-2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for pp16-21 (</w:t>
            </w:r>
            <w:r>
              <w:rPr>
                <w:rFonts w:cs="Comic Sans MS" w:ascii="Comic Sans MS" w:hAnsi="Comic Sans MS"/>
                <w:b/>
                <w:sz w:val="20"/>
              </w:rPr>
              <w:t>Hand up Thursday</w:t>
            </w:r>
            <w:r>
              <w:rPr>
                <w:rFonts w:cs="Comic Sans MS" w:ascii="Comic Sans MS" w:hAnsi="Comic Sans MS"/>
                <w:sz w:val="20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p/c International relationships (Waugh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osure discussion re The Cold War</w:t>
            </w:r>
          </w:p>
          <w:p>
            <w:pPr>
              <w:pStyle w:val="Normal"/>
              <w:numPr>
                <w:ilvl w:val="0"/>
                <w:numId w:val="3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analysis to inform opinions</w:t>
            </w:r>
          </w:p>
          <w:p>
            <w:pPr>
              <w:pStyle w:val="Normal"/>
              <w:numPr>
                <w:ilvl w:val="0"/>
                <w:numId w:val="3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d war</w:t>
            </w:r>
          </w:p>
          <w:p>
            <w:pPr>
              <w:pStyle w:val="Normal"/>
              <w:ind w:left="28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4" w:hanging="142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An understanding of : the Holocaust, The atomic bomb, The Cold War (superpowers; ideologies; Berlin Blockade)</w:t>
            </w:r>
          </w:p>
          <w:p>
            <w:pPr>
              <w:pStyle w:val="Normal"/>
              <w:numPr>
                <w:ilvl w:val="0"/>
                <w:numId w:val="4"/>
              </w:numPr>
              <w:ind w:left="224" w:hanging="14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awareness of the process of interpreting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224" w:hanging="14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ritten answers to Q 1-4 p23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Hand up end lesson 6 TODAY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p/c International relationships (Waugh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Truman doctrine &amp; the Marshal plan; the domino theory</w:t>
            </w:r>
          </w:p>
          <w:p>
            <w:pPr>
              <w:pStyle w:val="Normal"/>
              <w:ind w:hanging="2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ind w:hanging="2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rea; Cuban missile crisis; Space race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tated pdf &amp; written note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3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p/c International relationships (Waugh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14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munism, the Cold war &amp; Australia – Malaya; Borneo; Vietnam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notated pdf &amp; written no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Homework</w:t>
            </w:r>
            <w:r>
              <w:rPr>
                <w:rFonts w:cs="Comic Sans MS" w:ascii="Comic Sans MS" w:hAnsi="Comic Sans MS"/>
                <w:sz w:val="20"/>
              </w:rPr>
              <w:t xml:space="preserve"> – prep for tes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9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42:00Z</dcterms:created>
  <dc:creator>Mars, Ian</dc:creator>
  <dc:description/>
  <cp:keywords/>
  <dc:language>en-US</dc:language>
  <cp:lastModifiedBy>Mars, Ian</cp:lastModifiedBy>
  <cp:lastPrinted>2012-02-14T14:59:00Z</cp:lastPrinted>
  <dcterms:modified xsi:type="dcterms:W3CDTF">2012-02-20T10:46:00Z</dcterms:modified>
  <cp:revision>8</cp:revision>
  <dc:subject/>
  <dc:title>Student: …………………</dc:title>
</cp:coreProperties>
</file>