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0000" w:val="clear"/>
        <w:jc w:val="center"/>
        <w:rPr>
          <w:b/>
          <w:b/>
        </w:rPr>
      </w:pPr>
      <w:r>
        <w:rPr>
          <w:b/>
        </w:rPr>
        <w:t>Wall St. Crash Computer Simulation</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FCC99" w:val="clear"/>
        <w:rPr>
          <w:b/>
          <w:b/>
        </w:rPr>
      </w:pPr>
      <w:r>
        <w:rPr>
          <w:b/>
        </w:rPr>
        <w:t>Task 1: Describing what happened</w:t>
      </w:r>
    </w:p>
    <w:p>
      <w:pPr>
        <w:pStyle w:val="Normal"/>
        <w:rPr/>
      </w:pPr>
      <w:r>
        <w:rPr/>
        <w:t>Complete this table as you progress through the game. The computer will tell you when it is time to fill in each row of the table.</w:t>
      </w:r>
    </w:p>
    <w:p>
      <w:pPr>
        <w:pStyle w:val="Normal"/>
        <w:rPr/>
      </w:pPr>
      <w:r>
        <w:rPr/>
      </w:r>
    </w:p>
    <w:tbl>
      <w:tblPr>
        <w:tblW w:w="11040" w:type="dxa"/>
        <w:jc w:val="left"/>
        <w:tblInd w:w="-1085" w:type="dxa"/>
        <w:tblLayout w:type="fixed"/>
        <w:tblCellMar>
          <w:top w:w="0" w:type="dxa"/>
          <w:left w:w="108" w:type="dxa"/>
          <w:bottom w:w="0" w:type="dxa"/>
          <w:right w:w="108" w:type="dxa"/>
        </w:tblCellMar>
      </w:tblPr>
      <w:tblGrid>
        <w:gridCol w:w="480"/>
        <w:gridCol w:w="5280"/>
        <w:gridCol w:w="5280"/>
      </w:tblGrid>
      <w:tr>
        <w:trPr>
          <w:trHeight w:val="24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ituation</w:t>
            </w:r>
          </w:p>
        </w:tc>
        <w:tc>
          <w:tcPr>
            <w:tcW w:w="52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ffect (fill these cells in when prompted by the computer)</w:t>
            </w:r>
          </w:p>
        </w:tc>
      </w:tr>
      <w:tr>
        <w:trPr>
          <w:trHeight w:val="7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1922. There is an economic 'Boom' as the USA provides Europe with goods for reconstruction after the Great War. Many companies raise more money to grow by inviting investors to buy shares in their businesses. They promise large profits and so large dividends!</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t is 1924. Germany has been given a large American loan under the Dawes Plan. So, it can pay reparations to France and Britain, who in turn can afford to purchase American goods.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1928. The average value of shares has more than doubled in just five years! American businesses are keeping demand for goods high by spending lots of money on advertising: especially on the radio and in the cinema.</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5th March 1929: Herbert Hoover becomes President and says 'Shares are cheap at current prices' and that soon 'poverty will be banished from this nation.' Banks will lend $9 billion to speculators this year. Your local barber tells you he has doubled his money this year.</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Spring 1929. Steel production is declining, car sales are down, and consumers are building up high debts because of easy credit. The government announces plans to deal with 'the evil of harmful speculation'</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9th August: The government raises interest rates. Hoover says he plans to 'strangle the speculative movement' which is 'optimism gone wild'</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September 3rd 1929. After another surge, the Dow Jones reaches a high of 381 points. A newspaper headline trumpets, 'Public Demand for Stock Appears Insatiable.' Share prices have increased 5X in the past 5 years!</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t is 4th September 1929. The 'Babson Break' - Roger Babson, an economic expert, predicts that despite heavy advertising, there are now too many goods &amp; not enough customers for them: 'Sooner or later, a crash is coming, and it may be terrific.'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t is September 19th 1929. The 'Fisher Forecast': Professor Irving Fisher of Yale University says that Babson's prediction of a crash is foolish and that shares are still great value.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October 24th 1929: 'Black Thursday' – millions of shares are put up for sale, bringing down prices. Many speculators, with loans to repay to the banks, cut their losses and sell theirs too. By the end of the day, 13 million shares have been traded!</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October 25th 1929. Five banks have spent $20 million buying up shares in big businesses to keep their price high and restore confidence. President Hoover reassures Americans that U.S. business is sound.</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t is October 29th 1929: 'Black Tuesday' – 16 million shares are sold and $14 billion is wiped off the stock market.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November 1st 1929. The banks are planning to cancel all overdraft facilities. They also announce that anyone with an overdraft should prepare to pay it back straight away by selling any shares that they may have.</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t is November 5th 1929. With many speculators unable to pay back their bank loans, the banks are left short of money and so call in loans they have made to businesses, including those that you have bought shares in.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4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t is Nov 13th 1929. The stock market reaches its bottom; 659 banks have failed with debts of $140 billion. 400,000 lost savings when the Bank of New York crashed in 1930. Hoover declares that 'Prosperity is just around the corner'</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rPr>
          <w:b/>
          <w:b/>
        </w:rPr>
      </w:pPr>
      <w:r>
        <w:rPr>
          <w:b/>
        </w:rPr>
        <w:t>Task 2: Explaining who was responsible</w:t>
      </w:r>
    </w:p>
    <w:p>
      <w:pPr>
        <w:pStyle w:val="Normal"/>
        <w:rPr>
          <w:b/>
          <w:b/>
        </w:rPr>
      </w:pPr>
      <w:r>
        <w:rPr>
          <w:b/>
        </w:rPr>
      </w:r>
    </w:p>
    <w:tbl>
      <w:tblPr>
        <w:tblW w:w="10680" w:type="dxa"/>
        <w:jc w:val="left"/>
        <w:tblInd w:w="-965" w:type="dxa"/>
        <w:tblLayout w:type="fixed"/>
        <w:tblCellMar>
          <w:top w:w="0" w:type="dxa"/>
          <w:left w:w="108" w:type="dxa"/>
          <w:bottom w:w="0" w:type="dxa"/>
          <w:right w:w="108" w:type="dxa"/>
        </w:tblCellMar>
      </w:tblPr>
      <w:tblGrid>
        <w:gridCol w:w="1772"/>
        <w:gridCol w:w="4454"/>
        <w:gridCol w:w="4454"/>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b/>
              </w:rPr>
              <w:t>Describe</w:t>
            </w:r>
            <w:r>
              <w:rPr/>
              <w:t xml:space="preserve"> what they did which helped the Crash to happen</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b/>
              </w:rPr>
              <w:t>Explain</w:t>
            </w:r>
            <w:r>
              <w:rPr/>
              <w:t xml:space="preserve"> why their actions helped the Crash to happen</w:t>
            </w:r>
          </w:p>
        </w:tc>
      </w:tr>
      <w:tr>
        <w:trPr>
          <w:trHeight w:val="267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ank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usinesse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1"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overnment</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2"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peculators</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rPr>
          <w:b/>
          <w:b/>
        </w:rPr>
      </w:pPr>
      <w:r>
        <w:rPr>
          <w:b/>
        </w:rPr>
        <w:t>Task 3: Assessing who was most responsible</w:t>
      </w:r>
    </w:p>
    <w:p>
      <w:pPr>
        <w:pStyle w:val="Normal"/>
        <w:rPr/>
      </w:pPr>
      <w:r>
        <w:rPr/>
        <w:t xml:space="preserve">Produce a flowchart showing how the actions of each of the four groups listed above link to one another. Compare your findings with a partner, then with the class, and finally take a vote on who you think was most responsible. </w:t>
      </w:r>
    </w:p>
    <w:sectPr>
      <w:headerReference w:type="default" r:id="rId2"/>
      <w:footerReference w:type="default" r:id="rId3"/>
      <w:type w:val="nextPage"/>
      <w:pgSz w:w="12240" w:h="15840"/>
      <w:pgMar w:left="1797" w:right="1797"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578610" cy="875919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40" t="-7" r="-40" b="-7"/>
                  <a:stretch>
                    <a:fillRect/>
                  </a:stretch>
                </pic:blipFill>
                <pic:spPr bwMode="auto">
                  <a:xfrm>
                    <a:off x="0" y="0"/>
                    <a:ext cx="1578610" cy="8759190"/>
                  </a:xfrm>
                  <a:prstGeom prst="rect">
                    <a:avLst/>
                  </a:prstGeom>
                </pic:spPr>
              </pic:pic>
            </a:graphicData>
          </a:graphic>
        </wp:anchor>
      </w:drawing>
    </w:r>
    <w:r>
      <w:rPr/>
      <w:t xml:space="preserve">Worksheet to accompany the computer simulation at </w:t>
    </w:r>
    <w:hyperlink r:id="rId2">
      <w:r>
        <w:rPr>
          <w:rStyle w:val="InternetLink"/>
        </w:rPr>
        <w:t>www.activehistory.co.uk</w:t>
      </w:r>
    </w:hyperlink>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ctivehistory.co.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3:33:00Z</dcterms:created>
  <dc:creator>Russel Tarr</dc:creator>
  <dc:description/>
  <dc:language>en-US</dc:language>
  <cp:lastModifiedBy>Mars, Ian</cp:lastModifiedBy>
  <dcterms:modified xsi:type="dcterms:W3CDTF">2012-02-21T03:33:00Z</dcterms:modified>
  <cp:revision>2</cp:revision>
  <dc:subject/>
  <dc:title>Wall St</dc:title>
</cp:coreProperties>
</file>